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do części nr 3 pn. „Działania ochrony czynnej wraz z monitoringiem na siedliskach nieleśnych w obszarze Natura 2000 Walaszczyki w Częstochowie PLH240028. Monitoring siedliska 6410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 siedliska przyrodniczego stanowiącego przedmiot ochrony w obszarze </w:t>
      </w:r>
      <w:r>
        <w:rPr>
          <w:rFonts w:cs="Arial" w:ascii="Arial" w:hAnsi="Arial"/>
        </w:rPr>
        <w:t xml:space="preserve">Walaszczyki w Częstochowie PLH240028, </w:t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 z wyników monitoringu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 xml:space="preserve">naniesionymi stanowiskami monitoringowymi, transektami, zdjęciami fitosocjologicznymi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ykonanie przedmiotu usługi (przedłożenie ekspertyzy) musi nastąpić w okresie od dnia podpisania niniejszej umowy do 1 października 2021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a: 6410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zmiennowilgotne łąki trzęślic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Molinion</w:t>
      </w:r>
      <w:r>
        <w:rPr>
          <w:rFonts w:cs="Arial" w:ascii="Arial" w:hAnsi="Arial"/>
          <w:iCs/>
        </w:rPr>
        <w:t>)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Arial" w:ascii="Arial" w:hAnsi="Arial"/>
          <w:bCs/>
        </w:rPr>
        <w:t xml:space="preserve">- 2 transekty, </w:t>
      </w:r>
      <w:r>
        <w:rPr>
          <w:rFonts w:cs="Arial" w:ascii="Arial" w:hAnsi="Arial"/>
          <w:iCs/>
        </w:rPr>
        <w:t xml:space="preserve">stanowiącego przedmiot ochrony w obszarze </w:t>
      </w:r>
      <w:r>
        <w:rPr>
          <w:rFonts w:cs="Arial" w:ascii="Arial" w:hAnsi="Arial"/>
        </w:rPr>
        <w:t xml:space="preserve">Walaszczyki w Częstochowie PLH240028,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musi obejmować ocenę stanu ochrony ww. siedliska przyrodniczego w obszarze. Na każdym stanowisku monitoringowym należy prowadzić monitoring zgodny z metodyką opracowaną dla danego typu siedliska przez Główny Inspektorat Ochrony Środowiska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Termin wykonania badań monitoringowych zgodnie z terminami podanymi w metodyce dla ww. siedliska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isaną dokumentację fotograficzną (autor, data, przedmiot fotografii). 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 przyrodnicz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karty obserwacji siedliska przyrodniczego na poszczególnych stanowiskach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 </w:t>
      </w:r>
      <w:r>
        <w:rPr>
          <w:rFonts w:cs="Arial" w:ascii="Arial" w:hAnsi="Arial"/>
          <w:bCs/>
        </w:rPr>
        <w:t xml:space="preserve">(zgodnie z: przewodnik_metodyczny_6410)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</w:rPr>
        <w:t>stanowisko – informacje podstawowe tj. nazwa, typ stanowiska itd. (zgodnie z tabelą, na str. 48 przewodnik</w:t>
      </w:r>
      <w:r>
        <w:rPr>
          <w:rFonts w:cs="Arial" w:ascii="Arial" w:hAnsi="Arial"/>
          <w:bCs/>
        </w:rPr>
        <w:t xml:space="preserve">_metodyczny_6410,);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n ochrony siedliska przyrodniczego na stanowisku tj. zdjęcia fitosocjologiczne (zgodnie z tabelą na str. 49 przewodnik_metodyczny_6410,);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transekt tj. ocena parametrów: powierzchnia, specyficzna struktura i funkcje na podstawie wartości wskaźników, perspektywy ochrony oraz inf. odnośnie do działalność człowieka (zgodnie z tabelą na str. 50-51 przewodnik_metodyczny_6410</w:t>
      </w:r>
      <w:r>
        <w:rPr>
          <w:rFonts w:cs="Arial" w:ascii="Arial" w:hAnsi="Arial"/>
          <w:bCs/>
          <w:color w:val="000000"/>
        </w:rPr>
        <w:t>; kody zagrożeń wg zał. 5 do instrukcji wypełniania SDF na obszarów Natura 2000).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siedliska w obszarze (przeprowadzić analizę zmian). W tym celu należy przeanalizować wyniki monitoringu z 2015 r. z poprzedniego cyklu na transektach objętych zamówieniem, a także wyniki monitoringu z 2010 r. i 2018 r. prowadzonego przez GIOS w ramach PMŚ na dwóch innych transektach.</w:t>
      </w:r>
      <w:r>
        <w:rPr>
          <w:rFonts w:cs="Arial" w:ascii="Arial" w:hAnsi="Arial"/>
          <w:strike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niesieniu do siedliska </w:t>
      </w:r>
      <w:r>
        <w:rPr>
          <w:rFonts w:cs="Arial" w:ascii="Arial" w:hAnsi="Arial"/>
          <w:bCs/>
        </w:rPr>
        <w:t xml:space="preserve">6410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zmiennowilgotne łąki trzęślic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Molinion</w:t>
      </w:r>
      <w:r>
        <w:rPr>
          <w:rFonts w:cs="Arial" w:ascii="Arial" w:hAnsi="Arial"/>
          <w:iCs/>
        </w:rPr>
        <w:t xml:space="preserve">), w przypadku gdy w ocenie Wykonawcy istnieje konieczność zmiany ocen siedliska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 xml:space="preserve">Instrukcją wypełniania Standardowego Formularza Danych obszaru Natura 2000, opracowaną przez Generalną Dyrekcję Ochrony Środowiska. 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należy dołączyć, co najmniej 10 sztuk fotografii, ilustrujących w szczególności siedliska, gatunki, siedliska gatunków z terenu objętego badaniami. Fotografie należy wykonać w technice cyfrowej o rozdzielczości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nagrodzenie za wykonanie zadania będzie wypłacone w jednej racie w wysokości 100% umownej ceny, po </w:t>
      </w:r>
      <w:r>
        <w:rPr>
          <w:rFonts w:cs="Arial" w:ascii="Arial" w:hAnsi="Arial"/>
          <w:color w:val="000000"/>
        </w:rPr>
        <w:t xml:space="preserve">przedłożeniu i odebraniu </w:t>
      </w:r>
      <w:r>
        <w:rPr>
          <w:rFonts w:cs="Arial" w:ascii="Arial" w:hAnsi="Arial"/>
        </w:rPr>
        <w:t>ekspertyzy</w:t>
      </w:r>
      <w:r>
        <w:rPr>
          <w:rFonts w:cs="Arial" w:ascii="Arial" w:hAnsi="Arial"/>
          <w:color w:val="000000"/>
        </w:rPr>
        <w:t xml:space="preserve"> z</w:t>
      </w:r>
      <w:r>
        <w:rPr>
          <w:rFonts w:cs="Arial" w:ascii="Arial" w:hAnsi="Arial"/>
        </w:rPr>
        <w:t> wykonanego monitoringu w roku 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. Wykonawca musi zapoznać się z zarządzeniem w sprawie ustanowienia planu zadań ochronnych dla obszaru Natura 2000 objętego zamówieniem dostępnego na stronie internetowej </w:t>
      </w:r>
      <w:hyperlink r:id="rId2">
        <w:r>
          <w:rPr>
            <w:rStyle w:val="InternetLink"/>
            <w:rFonts w:cs="Arial" w:ascii="Arial" w:hAnsi="Arial"/>
          </w:rPr>
          <w:t>http://katowice.rdos.gov.pl/plany-zadan-ochronnych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Na potrzeby wykonania monitoringu Zamawiający po podpisaniu umowy dostarczy warstwy GIS z współrzędnymi geograficznymi transektów monitoringowych, oraz opracowania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) Cabała S.; 2008. Raport z weryfikacji kompletności sieci Natura 2000 w województwie śląskim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) Kopeć D.; 2010. Raport roczny. Monitorowane obszary Natura 2000. Walaszczyki w Częstochowie (PLH240028). Zmiennowilgotne łąki trzęślicowe (Molinion). w: Wyniki Państwowego Monitoringu Ochrony Środowiska – Siedlisk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c) </w:t>
      </w:r>
      <w:r>
        <w:rPr>
          <w:rFonts w:cs="Arial" w:ascii="Arial" w:hAnsi="Arial"/>
        </w:rPr>
        <w:t xml:space="preserve">Michalska-Hejduk D. 2018. </w:t>
      </w:r>
      <w:r>
        <w:rPr>
          <w:rFonts w:eastAsia="Times New Roman" w:cs="Arial" w:ascii="Arial" w:hAnsi="Arial"/>
          <w:lang w:eastAsia="pl-PL"/>
        </w:rPr>
        <w:t>Raport roczny. Monitorowane obszary Natura 2000. Walaszczyki w Częstochowie (PLH240028). Zmiennowilgotne łąki trzęślicowe (Molinion). w: Wyniki Państwowego Monitoringu Ochrony Środowiska – Siedlisk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) Krause </w:t>
      </w:r>
      <w:r>
        <w:rPr>
          <w:rFonts w:cs="Arial" w:ascii="Arial" w:hAnsi="Arial"/>
          <w:iCs/>
        </w:rPr>
        <w:t>R. 2015. Raport z monitoringu przeprowadzonego przez RDOS w Katowica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Dołączone dane GIS muszą być zgodne ze „Standardem Danych GIS w Ochronie Przyrody” oraz adaptacji tego standardu dla potrzeb dokumentacji PZO. Dokumentacja Standardu GIS oraz dokumentacja adaptacji standardu na potrzeby PZO są dostępne u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OPZ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pa poglądowa z zaznaczonym terenem do przeprowadzenia przedmiotowych badań (obszar Natura 2000 Walaszczyki w Częstochowie PLH240028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nik metodyczny zgodnie z którymi wykonawca prowadzić będzie badania terenowe (plik PDF </w:t>
      </w:r>
      <w:r>
        <w:rPr>
          <w:rFonts w:cs="Arial" w:ascii="Arial" w:hAnsi="Arial"/>
          <w:bCs/>
        </w:rPr>
        <w:t>przewodnik_metodyczny_6410</w:t>
      </w:r>
      <w:r>
        <w:rPr>
          <w:rFonts w:cs="Arial" w:ascii="Arial" w:hAnsi="Arial"/>
        </w:rPr>
        <w:t>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owice.rdos.gov.pl/plany-zadan-ochronn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04:00Z</dcterms:created>
  <dc:creator>dyci</dc:creator>
  <dc:description/>
  <cp:keywords/>
  <dc:language>en-US</dc:language>
  <cp:lastModifiedBy>dyci</cp:lastModifiedBy>
  <cp:lastPrinted>2016-11-02T14:14:00Z</cp:lastPrinted>
  <dcterms:modified xsi:type="dcterms:W3CDTF">2021-04-08T09:33:00Z</dcterms:modified>
  <cp:revision>11</cp:revision>
  <dc:subject/>
  <dc:title/>
</cp:coreProperties>
</file>